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PHYSICS 2.4 </w:t>
      </w:r>
      <w:r>
        <w:rPr>
          <w:b/>
          <w:sz w:val="32"/>
        </w:rPr>
        <w:tab/>
        <w:tab/>
        <w:tab/>
        <w:tab/>
        <w:t>Name</w:t>
      </w:r>
      <w:r>
        <w:rPr>
          <w:b/>
          <w:i/>
          <w:sz w:val="32"/>
        </w:rPr>
        <w:t>:</w:t>
      </w:r>
      <w:r>
        <w:rPr>
          <w:b/>
          <w:i/>
          <w:sz w:val="32"/>
          <w:u w:val="single"/>
        </w:rPr>
        <w:t xml:space="preserve">  </w:t>
        <w:tab/>
        <w:t xml:space="preserve"> ANSWERS</w:t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FOUR </w:t>
        <w:tab/>
        <w:t xml:space="preserve"> </w:t>
        <w:tab/>
        <w:tab/>
      </w:r>
      <w:r>
        <w:rPr>
          <w:b/>
          <w:sz w:val="28"/>
          <w:u w:val="single"/>
        </w:rPr>
        <w:t xml:space="preserve"> REVIEW OF GRAPHS OF MOTION #2</w:t>
      </w:r>
    </w:p>
    <w:p>
      <w:pPr>
        <w:pStyle w:val="Heading1"/>
        <w:rPr/>
      </w:pPr>
      <w:r>
        <w:rPr/>
        <w:t>VELOCITY TIME GRAPH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1. </w:t>
        <w:tab/>
        <w:t>(a)   A.   1.5 ms</w:t>
      </w:r>
      <w:r>
        <w:rPr>
          <w:b/>
          <w:i/>
          <w:sz w:val="28"/>
          <w:szCs w:val="28"/>
          <w:vertAlign w:val="superscript"/>
        </w:rPr>
        <w:t>-2</w:t>
        <w:tab/>
        <w:t xml:space="preserve">  </w:t>
      </w:r>
      <w:r>
        <w:rPr>
          <w:b/>
          <w:i/>
          <w:sz w:val="28"/>
          <w:szCs w:val="28"/>
        </w:rPr>
        <w:t>B.   0 ms</w:t>
      </w:r>
      <w:r>
        <w:rPr>
          <w:b/>
          <w:i/>
          <w:sz w:val="28"/>
          <w:szCs w:val="28"/>
          <w:vertAlign w:val="superscript"/>
        </w:rPr>
        <w:t>-2</w:t>
        <w:tab/>
        <w:t xml:space="preserve">   </w:t>
      </w:r>
      <w:r>
        <w:rPr>
          <w:b/>
          <w:i/>
          <w:sz w:val="28"/>
          <w:szCs w:val="28"/>
        </w:rPr>
        <w:t>C.    6 ms</w:t>
      </w:r>
      <w:r>
        <w:rPr>
          <w:b/>
          <w:i/>
          <w:sz w:val="28"/>
          <w:szCs w:val="28"/>
          <w:vertAlign w:val="superscript"/>
        </w:rPr>
        <w:t>-2</w:t>
        <w:tab/>
        <w:t xml:space="preserve">     </w:t>
      </w:r>
      <w:r>
        <w:rPr>
          <w:b/>
          <w:i/>
          <w:sz w:val="28"/>
          <w:szCs w:val="28"/>
        </w:rPr>
        <w:t>D.    0.5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  <w:t>(b)   3 + 6  = 9 m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  <w:tab/>
        <w:t>(a)  A.     5 ms</w:t>
      </w:r>
      <w:r>
        <w:rPr>
          <w:b/>
          <w:i/>
          <w:sz w:val="28"/>
          <w:szCs w:val="28"/>
          <w:vertAlign w:val="superscript"/>
        </w:rPr>
        <w:t>-2</w:t>
      </w:r>
      <w:r>
        <w:rPr>
          <w:b/>
          <w:i/>
          <w:sz w:val="28"/>
          <w:szCs w:val="28"/>
        </w:rPr>
        <w:t xml:space="preserve">  </w:t>
        <w:tab/>
        <w:t xml:space="preserve">  B.     0 ms</w:t>
      </w:r>
      <w:r>
        <w:rPr>
          <w:b/>
          <w:i/>
          <w:sz w:val="28"/>
          <w:szCs w:val="28"/>
          <w:vertAlign w:val="superscript"/>
        </w:rPr>
        <w:t xml:space="preserve">-2  </w:t>
        <w:tab/>
        <w:t xml:space="preserve">          </w:t>
      </w:r>
      <w:r>
        <w:rPr>
          <w:b/>
          <w:i/>
          <w:sz w:val="28"/>
          <w:szCs w:val="28"/>
        </w:rPr>
        <w:t>C.     -2.5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b)   The negative represents deceleration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  <w:t>(c)   10 + 30 + 20  =  60 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</w:t>
        <w:tab/>
        <w:t>(a)    A.    -5 ms</w:t>
      </w:r>
      <w:r>
        <w:rPr>
          <w:b/>
          <w:i/>
          <w:sz w:val="28"/>
          <w:szCs w:val="28"/>
          <w:vertAlign w:val="superscript"/>
        </w:rPr>
        <w:t>-2</w:t>
        <w:tab/>
        <w:t>`</w:t>
        <w:tab/>
      </w:r>
      <w:r>
        <w:rPr>
          <w:b/>
          <w:i/>
          <w:sz w:val="28"/>
          <w:szCs w:val="28"/>
        </w:rPr>
        <w:t>B.     1.25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  <w:t>(b)   5 + 17.5 = 22.5 m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  <w:t>(c)    -12.5 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4445</wp:posOffset>
                </wp:positionV>
                <wp:extent cx="4418965" cy="2281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000" cy="2281680"/>
                          <a:chOff x="0" y="0"/>
                          <a:chExt cx="4419000" cy="228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9000" cy="228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5880" y="186120"/>
                              <a:ext cx="0" cy="188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2072160"/>
                              <a:ext cx="3193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99944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3924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77580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61272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44964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10232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26540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42884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51020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67328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83636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91844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85788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69480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53136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36828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02096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18368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34676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5500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591920"/>
                              <a:ext cx="30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294480"/>
                              <a:ext cx="308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44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16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52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188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496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632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96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96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068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76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440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612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7480" y="248400"/>
                              <a:ext cx="0" cy="18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44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60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028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44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448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936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352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8680" y="20606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720" y="1978200"/>
                              <a:ext cx="62028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Time /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8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Velocity / m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196740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179244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164088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147780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131436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115128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97668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82476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67356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498600"/>
                              <a:ext cx="2484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334800"/>
                              <a:ext cx="3099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280" y="171360"/>
                              <a:ext cx="3099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5880" y="454680"/>
                            <a:ext cx="3081600" cy="161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5" h="2773">
                                <a:moveTo>
                                  <a:pt x="0" y="2773"/>
                                </a:moveTo>
                                <a:lnTo>
                                  <a:pt x="1095" y="1108"/>
                                </a:lnTo>
                                <a:lnTo>
                                  <a:pt x="1650" y="1108"/>
                                </a:lnTo>
                                <a:lnTo>
                                  <a:pt x="3317" y="0"/>
                                </a:lnTo>
                                <a:lnTo>
                                  <a:pt x="4965" y="277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.35pt;width:347.95pt;height:179.65pt" coordorigin="960,7" coordsize="6959,3593">
                <v:group id="shape_0" style="position:absolute;left:960;top:7;width:6959;height:3593">
                  <v:line id="shape_0" from="1914,300" to="1914,32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4,3270" to="6942,32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9,3156" to="6766,315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1486" to="6766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1229" to="6766,1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972" to="6766,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715" to="6766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1743" to="6766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2000" to="6766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2257" to="6766,2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2385" to="6766,2385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2642" to="6766,2642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2899" to="6766,2899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3028" to="6766,3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1358" to="6766,1358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1101" to="6766,1101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844" to="6766,844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587" to="6766,587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1615" to="6766,1615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1871" to="6766,1871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2128" to="6766,2128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99,2771" to="6766,2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2514" to="6766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4,471" to="6776,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3,398" to="1913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398" to="2181,3287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2451,398" to="2451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1,398" to="2721,3287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2991,398" to="2991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1,398" to="3261,3287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3530,398" to="3530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00,398" to="3800,3287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4070,398" to="4070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0,398" to="4340,3287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4609,398" to="4609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78,398" to="4878,3287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5148,398" to="5148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18,398" to="5418,3287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5688,398" to="5688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398" to="5958,3287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6227,398" to="6227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7,398" to="6497,3287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6767,398" to="6767,3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42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4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7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4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8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0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7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0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0;top:325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2;top:3122;width:976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Time /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7;width:193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Velocity / m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3105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2830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2591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2334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2077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820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545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306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068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792;width:390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4;top:534;width:487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3;top:277;width:487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965,2773" path="m0,2773l1095,1108l1650,1108l3317,0l4965,2773e" stroked="t" o:allowincell="f" style="position:absolute;left:1914;top:723;width:4852;height:254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28"/>
        </w:rPr>
        <w:t>4.</w:t>
        <w:tab/>
        <w:t>(a)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(b)   6  + 6 + 18 + 6 + 15   =  51 m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>5.</w:t>
        <w:tab/>
        <w:t>(a)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5080</wp:posOffset>
                </wp:positionV>
                <wp:extent cx="3901440" cy="2470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1320" cy="2470320"/>
                          <a:chOff x="0" y="0"/>
                          <a:chExt cx="3901320" cy="247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1320" cy="247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960" y="201960"/>
                              <a:ext cx="0" cy="20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960" y="2243520"/>
                              <a:ext cx="3204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16540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01664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84024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66312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48636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19304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37016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54692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63512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81224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98900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07720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92844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5168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57456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39816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10484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28196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45872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90044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723320"/>
                              <a:ext cx="31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318600"/>
                              <a:ext cx="30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60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932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40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484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692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00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108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968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176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384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728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9360" y="267480"/>
                              <a:ext cx="0" cy="19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788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036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292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688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348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872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468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0920" y="223092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9240" y="2044800"/>
                              <a:ext cx="62244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Time /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33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Velocity / m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212976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194004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177624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159948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142236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124596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105660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89208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72828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538560"/>
                              <a:ext cx="2487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361800"/>
                              <a:ext cx="31104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40" y="185400"/>
                              <a:ext cx="31104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5880" y="839520"/>
                            <a:ext cx="3091680" cy="14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5" h="2235">
                                <a:moveTo>
                                  <a:pt x="0" y="2235"/>
                                </a:moveTo>
                                <a:lnTo>
                                  <a:pt x="3300" y="0"/>
                                </a:lnTo>
                                <a:lnTo>
                                  <a:pt x="49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479520"/>
                            <a:ext cx="2064240" cy="17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5" h="2805">
                                <a:moveTo>
                                  <a:pt x="0" y="2805"/>
                                </a:moveTo>
                                <a:lnTo>
                                  <a:pt x="2205" y="0"/>
                                </a:lnTo>
                                <a:lnTo>
                                  <a:pt x="33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3640" y="1475280"/>
                            <a:ext cx="373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1143720"/>
                            <a:ext cx="373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0.4pt;width:307.2pt;height:194.5pt" coordorigin="335,8" coordsize="6144,3890">
                <v:group id="shape_0" style="position:absolute;left:335;top:8;width:6144;height:3890">
                  <v:line id="shape_0" from="1291,326" to="1291,35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91,3541" to="6336,35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6,3418" to="6159,3418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1609" to="6159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6,1331" to="6159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6,1052" to="6159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6,774" to="6159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6,1887" to="6159,1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6,2166" to="6159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6,2444" to="6159,2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6,2583" to="6159,2583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2862" to="6159,2862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3140" to="6159,3140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3279" to="6159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6,1470" to="6159,1470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1192" to="6159,1192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913" to="6159,913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635" to="6159,635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1748" to="6159,1748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2027" to="6159,2027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2305" to="6159,2305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1276,3001" to="6159,3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6,2722" to="6159,2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,510" to="6170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0,429" to="1290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429" to="1560,355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1830,429" to="1830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1,429" to="2101,355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2372,429" to="2372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429" to="2642,355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2913,429" to="2913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4,429" to="3184,355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3455,429" to="3455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25,429" to="3725,355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3995,429" to="3995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6,429" to="4266,355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4536,429" to="4536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7,429" to="4807,355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5078,429" to="5078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429" to="5349,355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5619,429" to="5619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0,429" to="5890,355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6161,429" to="6161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19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4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8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8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3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6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6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0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5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4;top:3521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9;top:3228;width:97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Time /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;top:8;width:1941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Velocity / m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3362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3063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2805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2527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2248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1970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1672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1413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1155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856;width:39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;top:578;width:48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;top:300;width:48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965,2235" path="m0,2235l3300,0l4965,0e" stroked="t" o:allowincell="f" style="position:absolute;left:1289;top:1330;width:4868;height:2220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3315,2805" path="m0,2805l2205,0l3315,0e" stroked="t" o:allowincell="f" style="position:absolute;left:2907;top:763;width:3250;height:27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262;top:2331;width:58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1809;width:58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(b)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At this point in time the two </w:t>
        <w:tab/>
        <w:tab/>
        <w:tab/>
        <w:tab/>
        <w:tab/>
        <w:tab/>
        <w:tab/>
        <w:tab/>
        <w:tab/>
        <w:t xml:space="preserve">cars are travelling at the </w:t>
        <w:tab/>
        <w:tab/>
        <w:tab/>
        <w:tab/>
        <w:tab/>
        <w:tab/>
        <w:tab/>
        <w:tab/>
        <w:tab/>
        <w:t>same speed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(c)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A:  24m + 24m = 48m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>B:  20m + 20m  = 40m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4"/>
          <w:szCs w:val="24"/>
        </w:rPr>
        <w:tab/>
        <w:t xml:space="preserve">(d)   </w:t>
      </w:r>
      <w:r>
        <w:rPr>
          <w:b/>
          <w:i/>
          <w:sz w:val="28"/>
          <w:szCs w:val="28"/>
        </w:rPr>
        <w:t>Car A needs to travel a further 32 m at 8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ie 4 s more or 13 s </w:t>
        <w:tab/>
        <w:t xml:space="preserve">  </w:t>
        <w:tab/>
        <w:t xml:space="preserve"> </w:t>
        <w:tab/>
        <w:t xml:space="preserve">       altogether.   Car B needs to travel a further 40 m at 10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ie 4 s more or </w:t>
        <w:tab/>
        <w:t xml:space="preserve">      13 s altogether.  So both cars arrive at the same time.</w:t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13:00Z</dcterms:created>
  <dc:creator>tj</dc:creator>
  <dc:description/>
  <dc:language>en-US</dc:language>
  <cp:lastModifiedBy>tj</cp:lastModifiedBy>
  <dcterms:modified xsi:type="dcterms:W3CDTF">2003-11-18T19:51:00Z</dcterms:modified>
  <cp:revision>9</cp:revision>
  <dc:subject/>
  <dc:title>PHYSICS 2</dc:title>
</cp:coreProperties>
</file>